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81023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7671250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594215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545682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177416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27263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19724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321235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219596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371978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7791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40626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519484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463943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94175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13421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62463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59294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37101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65156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14455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891519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394545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375221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02034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029451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